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Opisu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ony fizycznej budynku administracyjno-biurowego Zakładu Linii Kolejowych w Tarnowskich Górach przy ul. Nakielska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arunki wykonywania ochrony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/>
        <w:t xml:space="preserve">Pracownik ochrony przystępuje do ochrony obiektu w godzinach od 6:00 do 16:00 w dni robocz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 xml:space="preserve">w kondycji fizycznej i psychicznej gwarantującej właściwe wykonywanie obowiązków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służbow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/>
        <w:t>Zachowanie pracownika powinno być kulturalne, taktowne i stanowcz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/>
        <w:t>Pracownik ochrony zobowiązany jest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567" w:hanging="141"/>
        <w:jc w:val="both"/>
        <w:rPr/>
      </w:pPr>
      <w:r>
        <w:rPr/>
        <w:t>nie dopuszczać do przypadków braku strzeżenia obiektu poprzez: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opuszczenie go,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 wprowadzenie się w stan uniemożliwiający właściwą ochronę (spanie, używanie alkoholu lub innych środków odurzających, itp.)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0"/>
        <w:ind w:left="709" w:hanging="218"/>
        <w:jc w:val="both"/>
        <w:rPr/>
      </w:pPr>
      <w:r>
        <w:rPr>
          <w:rFonts w:cs="Calibri"/>
        </w:rPr>
        <w:t xml:space="preserve"> </w:t>
      </w:r>
      <w:r>
        <w:rPr/>
        <w:t>do zachowania w poufności wszelkich informacji związanych z chronionym obiektem oraz informacji pozyskanych w związku z pełnioną służbą, które stanowią zakres działalności               w chronionym obiekci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720" w:hanging="720"/>
        <w:jc w:val="both"/>
        <w:rPr/>
      </w:pPr>
      <w:r>
        <w:rPr/>
        <w:t>Pracownikowi ochrony zabronione jest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0"/>
        <w:ind w:left="851" w:hanging="360"/>
        <w:jc w:val="both"/>
        <w:rPr/>
      </w:pPr>
      <w:r>
        <w:rPr/>
        <w:t>dopuszczenie do ochrony obiektu osób do tego nieupoważnionych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0"/>
        <w:ind w:left="851" w:hanging="360"/>
        <w:jc w:val="both"/>
        <w:rPr/>
      </w:pPr>
      <w:r>
        <w:rPr/>
        <w:t>korzystanie ze sprzętu i urządzeń technicznych nie związanych z pełnieniem służb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709" w:hanging="709"/>
        <w:jc w:val="both"/>
        <w:rPr/>
      </w:pPr>
      <w:r>
        <w:rPr/>
        <w:t>Pracownik ochrony powinien dbać o właściwe prowadzenie powierzonej dokumentacji,                 a w szczególnośc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851" w:hanging="425"/>
        <w:jc w:val="both"/>
        <w:rPr/>
      </w:pPr>
      <w:r>
        <w:rPr/>
        <w:t>książki ewidencji ruchu osobowego, rejestracja osób wchodząc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709" w:hanging="283"/>
        <w:jc w:val="both"/>
        <w:rPr/>
      </w:pPr>
      <w:r>
        <w:rPr/>
        <w:t>książki przebiegu służby, w której należy notować przebieg służby z wpisem rozpoczęcia                i zakończenia służby potwierdzonym przez Dyspozytora Zakład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09" w:hanging="709"/>
        <w:jc w:val="both"/>
        <w:rPr/>
      </w:pPr>
      <w:r>
        <w:rPr/>
        <w:t>Wszelkie sytuacje problemowe podczas ochrony związane z bezpośrednią ochroną, pracownik ochrony zgłasza i konsultuje z bezpośrednio przełożonym lub z pracownikiem Zakładu wyznaczonym przez Dyrektora Zakład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bowiązki pracownika ochron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709"/>
        <w:jc w:val="both"/>
        <w:rPr/>
      </w:pPr>
      <w:r>
        <w:rPr/>
        <w:t>Pracownik ochrony w stosunku do osób wchodzących bądź przebywających w strefie administracyjnej, może dokona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/>
        <w:t>sprawdzenia, czy osoba posiada uprawnienia do wstępu i przebywania na terenie objętym ochron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/>
        <w:t>sprawdzenia, czy osoba wnosząca (wynosząca) na teren (z terenu) chroniony paczki, torby lub inne przedmioty ma do tego stosowne zezwole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141"/>
        <w:jc w:val="both"/>
        <w:rPr/>
      </w:pPr>
      <w:r>
        <w:rPr/>
        <w:t xml:space="preserve">identyfikacji osoby podejrzanej o popełnienie na terenie objętym ochroną przestępstwa lub 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</w:rPr>
        <w:t xml:space="preserve">   </w:t>
      </w:r>
      <w:r>
        <w:rPr/>
        <w:t>wykroczenia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/>
        <w:t xml:space="preserve">Ustalenia uprawnień osoby do przebywania w chronionym obiekcie pracownik ochrony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 xml:space="preserve">dokonuje poprzez sprawdzenie czy osoba posiada legitymację pracowniczą lub inny dokument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 xml:space="preserve">uprawniający do przebywania na terenie chronionego obiektu lub przebywa w cel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 xml:space="preserve">uzasadnionym (załatwianie spraw związanych z działalnością PKP PLK S.A. bądź osobistych)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 xml:space="preserve">W przypadku stwierdzenia braku uprawnień albo zakłócania przez nią porządku publicznego,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 xml:space="preserve">pracownik ochrony ma prawo zatrzymać ją powiadamiając Dyrektora Zakładu lub pracownik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wyznaczonego przez Dyrektora, albo policję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adzór nad realizacją ochrony</w:t>
      </w:r>
    </w:p>
    <w:p>
      <w:pPr>
        <w:pStyle w:val="Normal"/>
        <w:spacing w:before="0" w:after="0"/>
        <w:jc w:val="both"/>
        <w:rPr/>
      </w:pPr>
      <w:r>
        <w:rPr/>
        <w:t>Nadzór nad realizacją ochrony na terenie strefy administracyjnej Zakładu Linii Kolejowych w Tarnowskich Górach spraw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426" w:hanging="0"/>
        <w:jc w:val="both"/>
        <w:rPr/>
      </w:pPr>
      <w:r>
        <w:rPr/>
        <w:t>przełożeni pracownika ochro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426" w:hanging="0"/>
        <w:jc w:val="both"/>
        <w:rPr/>
      </w:pPr>
      <w:r>
        <w:rPr/>
        <w:t>Dyrektor Zakładu Linii Kolejowych w Tarnowskich Górach i jego zastęp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426" w:hanging="0"/>
        <w:jc w:val="both"/>
        <w:rPr/>
      </w:pPr>
      <w:r>
        <w:rPr/>
        <w:t>inspektor ds. ochrony informacji, spraw obronnych i kryzysowych IZ Tarnowskie Gór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a Zamawiającego:</w:t>
        <w:tab/>
        <w:tab/>
        <w:tab/>
        <w:tab/>
        <w:tab/>
        <w:tab/>
        <w:t>Za Wykonawcę:</w:t>
      </w:r>
    </w:p>
    <w:p>
      <w:pPr>
        <w:pStyle w:val="Normal"/>
        <w:spacing w:before="0" w:after="20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276" w:footer="85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Opis Przedmiotu Zamówieni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Opis Przedmiotu Zamówieni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5:00Z</dcterms:created>
  <dc:creator>SG2-DTP-ILG5a-DM</dc:creator>
  <dc:description/>
  <cp:keywords/>
  <dc:language>en-US</dc:language>
  <cp:lastModifiedBy>Sasak Alicja</cp:lastModifiedBy>
  <cp:lastPrinted>2021-03-23T08:30:00Z</cp:lastPrinted>
  <dcterms:modified xsi:type="dcterms:W3CDTF">2022-11-07T09:38:00Z</dcterms:modified>
  <cp:revision>5</cp:revision>
  <dc:subject/>
  <dc:title/>
</cp:coreProperties>
</file>